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договора по лоту № 1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№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купли – продажи муниципального имущества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п.Белоносово Еткульского района Челябинской области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___________________________ две тысячи двадцать второго года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Белоносовского сельского поселения, именуемая в дальнейшем «Продавец», в лице  главы Белоносовского сельского поселения Мушиной Ирины Аркадьевны, действующего на основании Устава, с одной стороны, и _________________________________________ (ФИО, паспортные данные, либо наименование юридического лица, действующего в лице его руководителя__________________________________ на основании ______________________________________________________________, именуемый в дальнейшем «Покупатель», с другой стороны, именуемые в дальнейшем «Стороны» заключили настоящий договор о нижеследующем: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1. ПРЕДМЕТ ДОГОВОРА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8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. «Продавец» продал в соответствии со ст.18 Федерального закона «О приватизации государственного и муниципального имущества» и протоколом аукциона по продаже муниципального имущества от _________ 2022 года №______, а «Покупатель» купил следующее имущество: </w:t>
      </w:r>
      <w:r>
        <w:rPr>
          <w:color w:val="000000"/>
          <w:sz w:val="28"/>
          <w:szCs w:val="28"/>
        </w:rPr>
        <w:t>нежилое здание, расположенное по адресу: Челябинская область, Еткульский район, п.Белоносово, ул. Центральная, д. 7, общей площадью 93,8 (девяноста три целых восемь десятых) кв.м., с земельным участком кадастровый номер 74:07:2000011:105, площадь 900 кв.м., категория – земли населенных пунктов, вид разрешенного использования – для эксплуатации здания администрации</w:t>
      </w:r>
      <w:r>
        <w:rPr>
          <w:sz w:val="28"/>
          <w:szCs w:val="28"/>
        </w:rPr>
        <w:t>, именуемое далее по тексту договора «Имущество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1.2. Собственником указанного Имущества является муниципальное образование – Белоносовское сельское поселение, на основании решения Совета депутатов Белоносовского сельского поселения Челябинской области № 60 от 10.07.2006 г. и решения Собрания депутатов Еткульского муниципального района №167 от 28.06.2006 г., право собственности на нежилое здание зарегистрировано в Едином государственном реестре недвижимости, запись регистрации № 74-74-07/004/2012-397 от  27.11.2012 г. и запись регистрации земельного участка №74-74-07/020/2014-75 от 07.08.2014 г. Имущество включено в Реестр муниципальной собственности Белоносовского сельского поселения, балансодержатель – казна поселения.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2. ЦЕНА ПРИОБРЕТЕНИЯ ИМУЩЕСТВ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на приобретения Имущества определена по итогам проведения аукциона и составляет ___________ рублей (с учетом НДС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купателем перечислен задаток в сумме ___________ рублей, который засчитывается в счет оплаты цены приобретения Имущества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. ПОРЯДОК РАСЧЕТОВ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3.1.Оплата стоимости Имущества Покупателем производится в следующем порядке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даток в сумме _______________ рублей внесен на Покупателем  до подведения итогов аукциона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- сумма НДС в размере ________ оплачивается*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1) В случае, если Покупатель юридическое лицо - Покупателем в бюджетную систему Российской Федерации самостоятельно в соответствии с налоговым законодательством Российской Федерац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i/>
          <w:sz w:val="28"/>
          <w:szCs w:val="28"/>
        </w:rPr>
        <w:t>2) В случае, если Покупатель физическое лицо – Покупателем на расчетный счет Продавца, после чего Продавец уплачивает сумму НДС в бюджетную систему Российской Федерации в соответствии с налоговым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 xml:space="preserve">- оставшаяся сумма  ______________________ (__________________________)  рублей вносится покупателем в течение 30 календарных дней после подписания настоящего договора </w:t>
      </w:r>
      <w:r>
        <w:rPr>
          <w:color w:val="000000"/>
          <w:sz w:val="28"/>
          <w:szCs w:val="28"/>
          <w:lang w:eastAsia="en-US" w:bidi="en-US"/>
        </w:rPr>
        <w:t xml:space="preserve">путем безналичного перечисления денежных средств на расчетный сч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ФК по Челябинской области (Администрация Белоносовского сельского поселения), ИНН 7430000252, КПП 743001001 , р/счет № 03100643000000016900, кор.счет № 40102810645370000062 в Отделении Челябинск Банка России//УФК по Челябинской области г.Челябинск, БИК 01750150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  65311413060100000410 (Для  оплаты за здани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65311406025100000430 (Для оплаты за земельный участок). </w:t>
      </w:r>
      <w:r>
        <w:rPr>
          <w:sz w:val="28"/>
          <w:szCs w:val="28"/>
          <w:lang w:eastAsia="en-US" w:bidi="en-US"/>
        </w:rPr>
        <w:t>В поле «назначение платежа» платежного документа указывается: «оплата по договору купли-продажи  муниципального имущества  № ___ от  ______».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overflowPunct w:val="false"/>
        <w:autoSpaceDE w:val="false"/>
        <w:ind w:right="-371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4.ПЕРЕДАЧА ИМУЩЕСТВА, ПЕРЕХОД ПРАВА СОБСТВЕННОСТИ НА ИМУЩЕСТВО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Передача Имущества и оформление права собственности на него осуществляются в соответствии с законодательством Российской Федерации и настоящим договором не позднее чем через пять дней после дня полной оплаты имущества.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sz w:val="28"/>
          <w:szCs w:val="28"/>
        </w:rPr>
        <w:t xml:space="preserve">4.2. Имущество передается по акту приема-передачи, прилагаемому к настоящему договору (приложение 1). 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3. Право собственности на Имущество возникает у Покупателя с момента государственной регистрации перехода права собственности на Имущество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4.4. Расходы по государственной регистрации перехода права несет Покупатель.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5. Риск случайной гибели или случайного повреждения Имущества переходит к Покупателю с момента заключения настоящего Договора. 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sz w:val="28"/>
          <w:szCs w:val="28"/>
        </w:rPr>
        <w:t>4.6. Продавец гарантирует, что продаваемое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.</w:t>
      </w:r>
    </w:p>
    <w:p>
      <w:pPr>
        <w:pStyle w:val="Normal"/>
        <w:overflowPunct w:val="false"/>
        <w:autoSpaceDE w:val="false"/>
        <w:spacing w:before="120" w:after="120"/>
        <w:ind w:right="-88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АВА И ОБЯЗАННОСТИ СТОРОН</w:t>
      </w:r>
    </w:p>
    <w:p>
      <w:pPr>
        <w:pStyle w:val="Normal"/>
        <w:autoSpaceDE w:val="false"/>
        <w:ind w:right="-88" w:firstLine="708"/>
        <w:jc w:val="both"/>
        <w:rPr/>
      </w:pPr>
      <w:r>
        <w:rPr>
          <w:sz w:val="28"/>
          <w:szCs w:val="28"/>
        </w:rPr>
        <w:t>5.1. Продавец считается выполнившим свои обязательства по настоящему Договору с момента его подписания.</w:t>
      </w:r>
    </w:p>
    <w:p>
      <w:pPr>
        <w:pStyle w:val="Normal"/>
        <w:autoSpaceDE w:val="false"/>
        <w:ind w:right="-88" w:firstLine="708"/>
        <w:jc w:val="both"/>
        <w:rPr/>
      </w:pPr>
      <w:r>
        <w:rPr>
          <w:sz w:val="28"/>
          <w:szCs w:val="28"/>
        </w:rPr>
        <w:t xml:space="preserve">5.2. Покупатель считается полностью выполнившим свои обязательства по настоящему Договору с момента зачисления на счет Продавца суммы, указанной в п. 3.1. Договора. </w:t>
      </w:r>
    </w:p>
    <w:p>
      <w:pPr>
        <w:pStyle w:val="Normal"/>
        <w:overflowPunct w:val="false"/>
        <w:autoSpaceDE w:val="false"/>
        <w:ind w:right="-88" w:firstLine="708"/>
        <w:jc w:val="both"/>
        <w:textAlignment w:val="baseline"/>
        <w:rPr/>
      </w:pPr>
      <w:r>
        <w:rPr>
          <w:sz w:val="28"/>
          <w:szCs w:val="28"/>
        </w:rPr>
        <w:t>5.3. До государственной регистрации перехода права собственности на Имущество по настоящему договору Покупатель обязуется не отчуждать Имущество в собственность третьих лиц и не распоряжаться никаким другим способом.</w:t>
      </w:r>
    </w:p>
    <w:p>
      <w:pPr>
        <w:pStyle w:val="Normal"/>
        <w:autoSpaceDE w:val="false"/>
        <w:ind w:right="-88" w:firstLine="708"/>
        <w:jc w:val="both"/>
        <w:rPr/>
      </w:pPr>
      <w:r>
        <w:rPr>
          <w:sz w:val="28"/>
          <w:szCs w:val="28"/>
        </w:rPr>
        <w:t>5.4. Обязанность по содержанию Имущества с момента подписания настоящего договора возлагается на Покупателя.</w:t>
      </w:r>
    </w:p>
    <w:p>
      <w:pPr>
        <w:pStyle w:val="Normal"/>
        <w:autoSpaceDE w:val="false"/>
        <w:ind w:right="-88"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Normal"/>
        <w:autoSpaceDE w:val="false"/>
        <w:ind w:right="-8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6.ОТВЕТСТВЕННОСТЬ СТОРОН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6.1. Продавец не отвечает за техническое состояние продаваемого имущества. Состояние имущества Покупателю известно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6.2. Покупатель за просрочку платежа, указанного в п. 3 Договора, выплачивает Продавцу пени в размере одной трехсотой процентной ставки рефинансирования ЦБ РФ за каждый календарный день просрочки платежа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6.3. Ответственность и права сторон, не предусмотренные в настоящем договоре, определяются в соответствии с законодательством РФ.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7. РАССМОТРЕНИЕ СПОРОВ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7.1. Все споры и разногласия между Сторонами, возникающие по настоящему Договору, разрешаются в соответствии с законодательством Российской Федерации в судебном порядке по месту нахождения Имущества.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8.1. Настоящий договор является обязывающим для сторон с момента его подписания. 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8.2. Настоящий договор может быть дополнен, изменен по взаимному письменному согласию сторон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8.3. Договор составлен в 4-х экземплярах, имеющих равную юридическую силу, один из которых выдается Покупателю, второй остается у Продавца, один экземпляр направляется в Еткульский отдел Управления Росреестра по Челябинской област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aps/>
          <w:sz w:val="28"/>
          <w:szCs w:val="28"/>
        </w:rPr>
        <w:t>Юридические адреса и реквизиты сторон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ПРОДАВЕЦ»                                                                «ПОКУПАТЕЛЬ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5396"/>
      </w:tblGrid>
      <w:tr>
        <w:trPr>
          <w:trHeight w:val="1992" w:hRule="atLeast"/>
        </w:trPr>
        <w:tc>
          <w:tcPr>
            <w:tcW w:w="5236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Администрация Белоносовского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Белоносово, ул. Центральная д.7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/>
            </w:pPr>
            <w:r>
              <w:rPr>
                <w:sz w:val="28"/>
                <w:szCs w:val="28"/>
              </w:rPr>
              <w:t>ИНН 7430000252, КПП 743001001,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27401637339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,             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right="-428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________, выдан _______________.                                                                                                     </w:t>
            </w:r>
          </w:p>
          <w:p>
            <w:pPr>
              <w:pStyle w:val="Normal"/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ind w:left="30" w:hanging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: ____________________________________</w:t>
            </w:r>
          </w:p>
          <w:p>
            <w:pPr>
              <w:pStyle w:val="Normal"/>
              <w:overflowPunct w:val="false"/>
              <w:autoSpaceDE w:val="false"/>
              <w:ind w:right="-655" w:hanging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10. ПОДПИСИ СТОРОН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Продавец»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мп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1"/>
      </w:tblGrid>
      <w:tr>
        <w:trPr/>
        <w:tc>
          <w:tcPr>
            <w:tcW w:w="100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упатель»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ind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 № 1 к договору</w:t>
      </w:r>
    </w:p>
    <w:p>
      <w:pPr>
        <w:pStyle w:val="Normal"/>
        <w:overflowPunct w:val="false"/>
        <w:autoSpaceDE w:val="false"/>
        <w:ind w:firstLine="708"/>
        <w:jc w:val="right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енды № __ от __.__.2022 г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ёма – передачи нежилого здания с земельным участком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п.Белоносово                                                                               «__» ______ 2022 года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Продавец -  администрация Белоносовского сельского поселения, в лице главы Белоносовского сельского поселения Мушиной Ирины Аркадьевны, действующего на основании Устава с одной стороны, и Покупатель - ________________________, с другой стороны, составили настоящий акт о нижеследующем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Продавец передает, а Покупатель принимает в собственность </w:t>
      </w:r>
      <w:r>
        <w:rPr>
          <w:color w:val="000000"/>
          <w:sz w:val="28"/>
          <w:szCs w:val="28"/>
        </w:rPr>
        <w:t xml:space="preserve">нежилое здание, расположенное по адресу: Челябинская область, Еткульский район, п.Белоносово, ул. Центральная, д. 7, общей площадью 93,8 (девяноста три целых восемь десятых) кв.м., с земельным участком кадастровый номер 74:07:2000011:105, площадь 900 кв.м., категория – земли населенных пунктов, вид разрешенного использования – для эксплуатации здания администрации. </w:t>
      </w:r>
      <w:r>
        <w:rPr>
          <w:sz w:val="28"/>
          <w:szCs w:val="28"/>
        </w:rPr>
        <w:t>Взаимных претензий при передаче нежилого здания с земельным участком стороны не выразили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Настоящий Акт является неотъемлемой частью Договора купли-продажи № __ от __.__.2022 года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 составлен в 2 –х  экземплярах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редал:                                                                                 Принял: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 </w:t>
        <w:tab/>
        <w:tab/>
        <w:tab/>
        <w:t xml:space="preserve">            </w:t>
        <w:tab/>
        <w:t>_________________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ab/>
        <w:t xml:space="preserve">          И.А. Мушина                 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65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560" w:right="1416" w:hanging="0"/>
      <w:jc w:val="center"/>
    </w:pPr>
    <w:rPr>
      <w:b/>
      <w:sz w:val="28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50:00Z</dcterms:created>
  <dc:creator>10_1</dc:creator>
  <dc:description/>
  <cp:keywords/>
  <dc:language>en-US</dc:language>
  <cp:lastModifiedBy>Пользователь</cp:lastModifiedBy>
  <cp:lastPrinted>2020-06-04T16:15:00Z</cp:lastPrinted>
  <dcterms:modified xsi:type="dcterms:W3CDTF">2022-06-14T06:25:00Z</dcterms:modified>
  <cp:revision>33</cp:revision>
  <dc:subject/>
  <dc:title/>
</cp:coreProperties>
</file>